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’après le guide NF C 15-100 Amendement 5 / Ha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651510</wp:posOffset>
            </wp:positionV>
            <wp:extent cx="6838950" cy="7378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14160" cy="952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52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4455" cy="944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944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9555" cy="9392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6410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2220" cy="9441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944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’après le guide NF C 15-100 Amendement 5 / Hager</w:t>
      </w:r>
    </w:p>
    <w:sectPr>
      <w:footerReference w:type="defaul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hème 2 - Dossier Technique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6:05:00Z</dcterms:created>
  <dc:creator>CFA</dc:creator>
  <dc:description/>
  <cp:keywords/>
  <dc:language>en-US</dc:language>
  <cp:lastModifiedBy>CFA</cp:lastModifiedBy>
  <cp:lastPrinted>2016-06-26T18:03:00Z</cp:lastPrinted>
  <dcterms:modified xsi:type="dcterms:W3CDTF">2016-10-08T16:05:00Z</dcterms:modified>
  <cp:revision>2</cp:revision>
  <dc:subject/>
  <dc:title>PLAN ARCHITECTURAL</dc:title>
</cp:coreProperties>
</file>