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29425" cy="491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491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1330" cy="3929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29425" cy="1642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29425" cy="1423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29425" cy="1029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Thème 3 Dossier Technique</w:t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0:06:00Z</dcterms:created>
  <dc:creator>CFA</dc:creator>
  <dc:description/>
  <dc:language>en-US</dc:language>
  <cp:lastModifiedBy>Utilisateur</cp:lastModifiedBy>
  <cp:lastPrinted>2016-10-11T20:14:00Z</cp:lastPrinted>
  <dcterms:modified xsi:type="dcterms:W3CDTF">2017-05-11T10:07:00Z</dcterms:modified>
  <cp:revision>3</cp:revision>
  <dc:subject/>
  <dc:title>PLAN ARCHITECTURAL</dc:title>
</cp:coreProperties>
</file>