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45555" cy="961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4475" cy="996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4475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Thème 3 - Dossier Technique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15:00Z</dcterms:created>
  <dc:creator>CFA</dc:creator>
  <dc:description/>
  <dc:language>en-US</dc:language>
  <cp:lastModifiedBy>Utilisateur</cp:lastModifiedBy>
  <cp:lastPrinted>2016-10-11T20:14:00Z</cp:lastPrinted>
  <dcterms:modified xsi:type="dcterms:W3CDTF">2017-05-11T10:15:00Z</dcterms:modified>
  <cp:revision>3</cp:revision>
  <dc:subject/>
  <dc:title>PLAN ARCHITECTURAL</dc:title>
</cp:coreProperties>
</file>