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aps/>
        </w:rPr>
      </w:pPr>
      <w:r>
        <w:rPr>
          <w:b/>
          <w:caps/>
        </w:rPr>
        <w:t xml:space="preserve">Notices  Détecteurs de présence et de mouvement  B.E.G.  Luxomat -  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6985</wp:posOffset>
            </wp:positionV>
            <wp:extent cx="6664325" cy="95307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4325" cy="953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832600" cy="9865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0" cy="986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565265" cy="9302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265" cy="930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32600" cy="87699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0" cy="876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30695" cy="96126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0695" cy="961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35775" cy="95929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775" cy="959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837045" cy="9674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045" cy="967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837680" cy="97497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680" cy="974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834505" cy="9855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4505" cy="985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837680" cy="98628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680" cy="986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21:04:00Z</dcterms:created>
  <dc:creator>CFA</dc:creator>
  <dc:description/>
  <cp:keywords/>
  <dc:language>en-US</dc:language>
  <cp:lastModifiedBy>CFA</cp:lastModifiedBy>
  <cp:lastPrinted>2016-08-14T15:42:00Z</cp:lastPrinted>
  <dcterms:modified xsi:type="dcterms:W3CDTF">2017-02-11T16:08:00Z</dcterms:modified>
  <cp:revision>5</cp:revision>
  <dc:subject/>
  <dc:title>Foyer d'Accueil Médicalisé pour personnes handicapées mentales vieillissantes / FAM GRADIGNAN</dc:title>
</cp:coreProperties>
</file>