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Plan architectural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6195</wp:posOffset>
            </wp:positionH>
            <wp:positionV relativeFrom="paragraph">
              <wp:posOffset>167640</wp:posOffset>
            </wp:positionV>
            <wp:extent cx="10238105" cy="5022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98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8105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Plan architectural - Lot électricité</w:t>
      </w:r>
    </w:p>
    <w:p>
      <w:pPr>
        <w:pStyle w:val="Normal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150495</wp:posOffset>
                </wp:positionV>
                <wp:extent cx="9988550" cy="5982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8560" cy="5982480"/>
                          <a:chOff x="0" y="0"/>
                          <a:chExt cx="9988560" cy="598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88560" cy="59824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83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280" y="4041000"/>
                            <a:ext cx="5754960" cy="184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ége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2941920"/>
                            <a:ext cx="128160" cy="688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3631680"/>
                            <a:ext cx="2580480" cy="144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3561120"/>
                            <a:ext cx="574560" cy="7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3631680"/>
                            <a:ext cx="5145480" cy="142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9880" y="118800"/>
                            <a:ext cx="3350880" cy="1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1337400"/>
                            <a:ext cx="71640" cy="222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3200" y="332640"/>
                            <a:ext cx="71640" cy="50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520" y="117360"/>
                            <a:ext cx="128160" cy="471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71480"/>
                            <a:ext cx="143640" cy="423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1440" y="3561120"/>
                            <a:ext cx="3156120" cy="691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3561120"/>
                            <a:ext cx="243792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941920"/>
                            <a:ext cx="50760" cy="6184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761400"/>
                            <a:ext cx="70560" cy="4298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5720" y="1408320"/>
                            <a:ext cx="71748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9320" y="1408320"/>
                            <a:ext cx="14364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9320" y="1480320"/>
                            <a:ext cx="71640" cy="208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7840" y="1480320"/>
                            <a:ext cx="71640" cy="21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9480" y="1623600"/>
                            <a:ext cx="42912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9480" y="1480320"/>
                            <a:ext cx="429120" cy="142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4400" y="1515240"/>
                            <a:ext cx="358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3" h="226">
                                <a:moveTo>
                                  <a:pt x="0" y="0"/>
                                </a:moveTo>
                                <a:lnTo>
                                  <a:pt x="565" y="226"/>
                                </a:lnTo>
                                <a:lnTo>
                                  <a:pt x="678" y="0"/>
                                </a:lnTo>
                                <a:lnTo>
                                  <a:pt x="1243" y="2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3680" y="1049760"/>
                            <a:ext cx="430560" cy="35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5320" y="907560"/>
                            <a:ext cx="50112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3480" y="189720"/>
                            <a:ext cx="429120" cy="500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74400" y="189000"/>
                            <a:ext cx="64404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23920" y="977760"/>
                            <a:ext cx="361440" cy="36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81000" y="834840"/>
                            <a:ext cx="50220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000" y="1856880"/>
                            <a:ext cx="493920" cy="423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9000" y="1856880"/>
                            <a:ext cx="646560" cy="64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000" y="2651040"/>
                            <a:ext cx="261720" cy="249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2516040"/>
                            <a:ext cx="3600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191960"/>
                            <a:ext cx="50760" cy="17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9880" y="262080"/>
                            <a:ext cx="3350880" cy="748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5440" y="3191400"/>
                            <a:ext cx="349920" cy="36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3058200"/>
                            <a:ext cx="57456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080" y="929160"/>
                            <a:ext cx="2203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75600" y="57600"/>
                              <a:ext cx="716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" y="0"/>
                              <a:ext cx="46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880"/>
                              <a:ext cx="356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122400"/>
                              <a:ext cx="4968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20"/>
                              <a:ext cx="3996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3520" y="2012400"/>
                            <a:ext cx="1429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08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2016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4240" y="3450600"/>
                            <a:ext cx="106200" cy="107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40" y="-26640"/>
                              <a:ext cx="525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4">
                                  <a:moveTo>
                                    <a:pt x="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57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5256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4760" y="2797920"/>
                            <a:ext cx="10404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184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256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440" y="3013200"/>
                            <a:ext cx="22032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75600" y="58320"/>
                              <a:ext cx="7164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0"/>
                              <a:ext cx="46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880"/>
                              <a:ext cx="356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122400"/>
                              <a:ext cx="496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99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3360" y="2410560"/>
                            <a:ext cx="1429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08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2016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9360" y="709920"/>
                            <a:ext cx="1429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08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2016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25560" y="773280"/>
                            <a:ext cx="11124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56520"/>
                              <a:ext cx="109080" cy="507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6160" y="-1800"/>
                                <a:ext cx="50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800" y="-1800"/>
                                <a:ext cx="507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72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5200" y="3437280"/>
                            <a:ext cx="10404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101520" cy="50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0760" y="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256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5256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45680" y="3423240"/>
                            <a:ext cx="10728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104760" cy="50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2920" y="-1080"/>
                                <a:ext cx="500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0" y="-1080"/>
                                <a:ext cx="500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220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220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3760" y="2231280"/>
                            <a:ext cx="1087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53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4">
                                  <a:moveTo>
                                    <a:pt x="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57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5560" y="2377440"/>
                            <a:ext cx="10872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2520"/>
                              <a:ext cx="51480" cy="102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076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44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56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54760" y="1059840"/>
                            <a:ext cx="10404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49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328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4000" y="1822320"/>
                            <a:ext cx="107280" cy="1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2160"/>
                              <a:ext cx="50760" cy="101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076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72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20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62440" y="2121480"/>
                            <a:ext cx="198072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960" y="1109520"/>
                            <a:ext cx="127584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5720" y="1566720"/>
                            <a:ext cx="1440" cy="84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12440" y="1495440"/>
                            <a:ext cx="146520" cy="1314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4160" y="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8400"/>
                              <a:ext cx="475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9000"/>
                              <a:ext cx="363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549480" y="531360"/>
                            <a:ext cx="3891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06560" y="459720"/>
                            <a:ext cx="146520" cy="129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4160" y="0"/>
                              <a:ext cx="7236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8040"/>
                              <a:ext cx="47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792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550240" y="3178440"/>
                            <a:ext cx="216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T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1040" y="2231280"/>
                            <a:ext cx="18108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T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9680" y="3450600"/>
                            <a:ext cx="106200" cy="107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640" y="-26640"/>
                              <a:ext cx="525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4">
                                  <a:moveTo>
                                    <a:pt x="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57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60" y="5256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2713320" y="3159720"/>
                            <a:ext cx="2527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589320"/>
                            <a:ext cx="5630040" cy="181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192240"/>
                            <a:ext cx="143640" cy="396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71480"/>
                            <a:ext cx="1447200" cy="28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1480" y="118800"/>
                            <a:ext cx="146520" cy="350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120" y="3562200"/>
                            <a:ext cx="574560" cy="7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5400" y="3194640"/>
                            <a:ext cx="349920" cy="369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6120" y="3061440"/>
                            <a:ext cx="57456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5360" y="3556800"/>
                            <a:ext cx="1274400" cy="705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3480" y="337320"/>
                            <a:ext cx="93960" cy="32194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58440" y="1820520"/>
                            <a:ext cx="1429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08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2052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926120" y="806400"/>
                            <a:ext cx="904320" cy="101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9760" y="698400"/>
                            <a:ext cx="1472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58680"/>
                              <a:ext cx="73080" cy="71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" y="0"/>
                              <a:ext cx="4752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32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6560" y="773280"/>
                            <a:ext cx="10872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56520"/>
                              <a:ext cx="106560" cy="507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4720" y="-1080"/>
                                <a:ext cx="507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-1080"/>
                                <a:ext cx="5076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72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0" y="2037240"/>
                            <a:ext cx="142920" cy="14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872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20160"/>
                              <a:ext cx="9900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519560" y="2181960"/>
                            <a:ext cx="398880" cy="75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0" y="2991960"/>
                            <a:ext cx="10404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2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7280" y="2195280"/>
                            <a:ext cx="1040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0760"/>
                                <a:ext cx="496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12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518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6200" y="3462120"/>
                            <a:ext cx="10728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104760" cy="49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3640" y="-1440"/>
                                <a:ext cx="49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40" y="-1440"/>
                                <a:ext cx="496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148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148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4400" y="3136320"/>
                            <a:ext cx="10404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496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400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57480" y="3448800"/>
                            <a:ext cx="10728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0"/>
                              <a:ext cx="104760" cy="50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2920" y="-7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720" y="-7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256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256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94240" y="3448800"/>
                            <a:ext cx="10980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" y="0"/>
                              <a:ext cx="107280" cy="50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4720" y="-1440"/>
                                <a:ext cx="50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440" y="-1440"/>
                                <a:ext cx="5076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2560"/>
                              <a:ext cx="10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256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5337720" y="3178440"/>
                            <a:ext cx="2163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F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99160" y="3177000"/>
                            <a:ext cx="2163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6600" y="2195280"/>
                            <a:ext cx="18216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L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48800" y="3462120"/>
                            <a:ext cx="10404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101520" cy="50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0760" y="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0" y="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256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5256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720" y="315000"/>
                            <a:ext cx="10872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57240"/>
                              <a:ext cx="106560" cy="5148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4000" y="-720"/>
                                <a:ext cx="51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-720"/>
                                <a:ext cx="51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50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5400" y="1496160"/>
                            <a:ext cx="107280" cy="1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56520"/>
                              <a:ext cx="104760" cy="507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2920" y="-7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20" y="-720"/>
                                <a:ext cx="5076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4360"/>
                              <a:ext cx="10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" y="0"/>
                              <a:ext cx="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1160" y="990000"/>
                            <a:ext cx="10872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6880" y="2520"/>
                              <a:ext cx="51480" cy="102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076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08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56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2800" y="3197880"/>
                            <a:ext cx="109800" cy="1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7600" y="1800"/>
                              <a:ext cx="52200" cy="101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0760"/>
                                <a:ext cx="52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2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80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20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3760" y="2087280"/>
                            <a:ext cx="1087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55080" y="0"/>
                              <a:ext cx="53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4">
                                  <a:moveTo>
                                    <a:pt x="5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57" y="1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61040" y="2087280"/>
                            <a:ext cx="18108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R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6080" y="2941920"/>
                            <a:ext cx="146520" cy="13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"/>
                              <a:ext cx="146520" cy="129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4160" y="0"/>
                                <a:ext cx="7236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67320"/>
                                <a:ext cx="4752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828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6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3564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59680" y="2339280"/>
                            <a:ext cx="7308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50400"/>
                              <a:ext cx="608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53280"/>
                              <a:ext cx="608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1640" cy="213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1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6920"/>
                                <a:ext cx="7164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08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7600" y="1820520"/>
                            <a:ext cx="7164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11520" y="50040"/>
                              <a:ext cx="6048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53280"/>
                              <a:ext cx="6048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0560" cy="213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05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6560"/>
                                <a:ext cx="7056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640" y="0"/>
                              <a:ext cx="0" cy="21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42200" y="1676520"/>
                            <a:ext cx="10656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440" y="2520"/>
                              <a:ext cx="52560" cy="1040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184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7960" y="5595120"/>
                            <a:ext cx="2062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lique murale sur DC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5089680"/>
                            <a:ext cx="2062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ton poussoi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5343480"/>
                            <a:ext cx="206244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nt lumineux sur douille DC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836960"/>
                            <a:ext cx="2062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à voya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582800"/>
                            <a:ext cx="2062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Va-et-Vi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4331880"/>
                            <a:ext cx="206244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simp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4332600"/>
                            <a:ext cx="722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583520"/>
                            <a:ext cx="722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4837320"/>
                            <a:ext cx="72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090040"/>
                            <a:ext cx="722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344200"/>
                            <a:ext cx="72252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595480"/>
                            <a:ext cx="72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800" y="5592960"/>
                            <a:ext cx="2062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 de câble 6mm² 32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5087520"/>
                            <a:ext cx="20624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se réseau informatique RJ4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5340960"/>
                            <a:ext cx="206244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rtie de câbl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4834080"/>
                            <a:ext cx="20624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se antenne pour T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4581000"/>
                            <a:ext cx="206244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se de courant 2P+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4331880"/>
                            <a:ext cx="206244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ine Technique du Logemen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920" y="4332600"/>
                            <a:ext cx="7225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4581000"/>
                            <a:ext cx="72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4834800"/>
                            <a:ext cx="72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087520"/>
                            <a:ext cx="72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341680"/>
                            <a:ext cx="7225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593680"/>
                            <a:ext cx="722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6160" y="4619160"/>
                            <a:ext cx="108720" cy="10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57240" y="1800"/>
                              <a:ext cx="51480" cy="106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3280"/>
                                <a:ext cx="51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14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4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36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9440" y="4871160"/>
                            <a:ext cx="287640" cy="10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080" cy="106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0"/>
                                <a:ext cx="532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114">
                                    <a:moveTo>
                                      <a:pt x="5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57" y="1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720" y="0"/>
                              <a:ext cx="178920" cy="10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T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9440" y="5122440"/>
                            <a:ext cx="287640" cy="11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908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800" y="0"/>
                                <a:ext cx="532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114">
                                    <a:moveTo>
                                      <a:pt x="5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14"/>
                                    </a:lnTo>
                                    <a:lnTo>
                                      <a:pt x="57" y="1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8720" y="0"/>
                              <a:ext cx="178920" cy="11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R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4360" y="5631120"/>
                            <a:ext cx="323280" cy="10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54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5480" cy="10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360" y="2520"/>
                                <a:ext cx="52200" cy="1015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50760"/>
                                  <a:ext cx="5220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52200" cy="50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8000" y="0"/>
                              <a:ext cx="215280" cy="10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32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4560" y="4365720"/>
                            <a:ext cx="43056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0560" cy="1440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4920"/>
                              <a:ext cx="36000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226">
                                  <a:moveTo>
                                    <a:pt x="0" y="0"/>
                                  </a:moveTo>
                                  <a:lnTo>
                                    <a:pt x="565" y="226"/>
                                  </a:lnTo>
                                  <a:lnTo>
                                    <a:pt x="678" y="0"/>
                                  </a:lnTo>
                                  <a:lnTo>
                                    <a:pt x="1243" y="2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4360" y="5414760"/>
                            <a:ext cx="1080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720" y="3240"/>
                              <a:ext cx="53280" cy="102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0760"/>
                                <a:ext cx="53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32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9960" y="4404240"/>
                            <a:ext cx="147240" cy="129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4520" y="0"/>
                              <a:ext cx="730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7320"/>
                              <a:ext cx="4752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98640"/>
                              <a:ext cx="36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4873680"/>
                            <a:ext cx="146520" cy="13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46520" cy="129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4520" y="0"/>
                                <a:ext cx="72360" cy="7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67680"/>
                                <a:ext cx="4752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97560"/>
                                <a:ext cx="363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000" y="0"/>
                              <a:ext cx="0" cy="7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34920"/>
                              <a:ext cx="7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4619520"/>
                            <a:ext cx="21852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74880" y="5724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4644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520"/>
                              <a:ext cx="356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120600"/>
                              <a:ext cx="489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440"/>
                              <a:ext cx="392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5124960"/>
                            <a:ext cx="142200" cy="14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200" cy="141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4920"/>
                              <a:ext cx="71280" cy="7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5379120"/>
                            <a:ext cx="14292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" y="19080"/>
                              <a:ext cx="9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" y="20160"/>
                              <a:ext cx="9900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240" y="5700960"/>
                            <a:ext cx="215280" cy="7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4720" y="11520"/>
                              <a:ext cx="11052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360" y="10800"/>
                              <a:ext cx="11700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213840" cy="7380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123120" y="-16560"/>
                                <a:ext cx="73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6560" y="-16560"/>
                                <a:ext cx="7380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74520"/>
                              <a:ext cx="21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55560" y="591120"/>
                            <a:ext cx="107280" cy="1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6520" y="1800"/>
                              <a:ext cx="50760" cy="101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5112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507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472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20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1320" y="3462120"/>
                            <a:ext cx="106200" cy="10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60" y="0"/>
                              <a:ext cx="104040" cy="49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2920" y="-108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0" y="-108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076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50760"/>
                              <a:ext cx="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9120" y="3462120"/>
                            <a:ext cx="10620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0"/>
                              <a:ext cx="104040" cy="49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3280" y="-108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0" y="-108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51480"/>
                              <a:ext cx="10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148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560" y="1003320"/>
                            <a:ext cx="10872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20"/>
                              <a:ext cx="51480" cy="1022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5076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14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5256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06600" y="1882800"/>
                            <a:ext cx="2534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2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7280" y="2027520"/>
                            <a:ext cx="104040" cy="106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496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120" y="0"/>
                              <a:ext cx="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5292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70240" y="2027520"/>
                            <a:ext cx="28908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o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68040" y="784800"/>
                            <a:ext cx="111240" cy="11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" y="58320"/>
                              <a:ext cx="109080" cy="5220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55800" y="-1080"/>
                                <a:ext cx="522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-1080"/>
                                <a:ext cx="522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652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" y="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27280" y="1724760"/>
                            <a:ext cx="104040" cy="10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68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6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0760"/>
                                <a:ext cx="496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120" y="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51840"/>
                              <a:ext cx="5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006600" y="1724760"/>
                            <a:ext cx="2520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ot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5480" y="1870560"/>
                            <a:ext cx="10656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6560" cy="10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60" y="2520"/>
                              <a:ext cx="52560" cy="104040"/>
                            </a:xfrm>
                          </wpg:grpSpPr>
                          <wps:wsp>
                            <wps:cNvSpPr/>
                            <wps:spPr>
                              <a:xfrm flipH="1" rot="10800000">
                                <a:off x="0" y="5220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1.85pt;width:786.5pt;height:471.05pt" coordorigin="57,237" coordsize="15730,9421">
                <v:rect id="shape_0" fillcolor="white" stroked="f" o:allowincell="f" style="position:absolute;left:57;top:237;width:15729;height:9420;mso-wrap-style:none;v-text-anchor:middle">
                  <v:fill o:detectmouseclick="t" type="solid" color2="black" opacity="0.82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6;top:6601;width:9062;height:2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égen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622;top:4870;width:201;height:108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601;top:5956;width:4063;height:22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6665;top:5845;width:904;height:11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571;top:5956;width:8102;height:2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0167;top:424;width:5276;height:2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2314;top:2343;width:112;height:35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2314;top:761;width:112;height:7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834;top:422;width:201;height:742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622;top:1452;width:225;height:66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571;top:5845;width:4969;height:108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25;top:5845;width:3838;height:110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25;top:4870;width:79;height:973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825;top:1436;width:110;height:676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1184;top:2455;width:1129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056;top:2455;width:225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056;top:2568;width:112;height:32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66;top:2568;width:112;height:3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79;top:2794;width:675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79;top:2568;width:675;height:2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1243,226" path="m0,0l565,226l678,0l1243,226e" stroked="t" o:allowincell="f" style="position:absolute;left:9434;top:2623;width:564;height:112;mso-wrap-style:none;v-text-anchor:middle">
                  <v:fill o:detectmouseclick="t" on="false"/>
                  <v:stroke color="black" weight="9360" endarrow="block" endarrowwidth="medium" endarrowlength="long" joinstyle="round" endcap="flat"/>
                  <w10:wrap type="none"/>
                </v:shape>
                <v:line id="shape_0" from="10284,1890" to="10961,2452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396;top:1666;width:788;height:78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9039,536" to="9714,1323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151;top:536;width:1013;height:1015;mso-wrap-style:none;v-text-anchor:middle;rotation:90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11748,1777" to="12316,2344" stroked="t" o:allowincell="f" style="position:absolute;flip:xy">
                  <v:stroke color="black" weight="381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524;top:1552;width:790;height:788;mso-wrap-style:none;v-text-anchor:middle;rotation:270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2906,3161" to="3683,3826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06;top:3161;width:1017;height:1017;mso-wrap-style:none;v-text-anchor:middle;rotation:90">
                  <v:fill o:detectmouseclick="t" on="false"/>
                  <v:stroke color="black" weight="9360" dashstyle="longdash" joinstyle="miter" endcap="flat"/>
                  <w10:wrap type="none"/>
                </v:rect>
                <v:line id="shape_0" from="2906,4412" to="3317,4804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880;top:4199;width:566;height:560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fillcolor="white" stroked="t" o:allowincell="f" style="position:absolute;left:2825;top:2114;width:79;height:27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167;top:650;width:5276;height:117;mso-wrap-style:none;v-text-anchor:middle">
                  <v:imagedata r:id="rId14" o:detectmouseclick="t"/>
                  <v:stroke color="black" weight="9360" joinstyle="miter" endcap="flat"/>
                  <w10:wrap type="none"/>
                </v:rect>
                <v:line id="shape_0" from="6664,5263" to="7214,5843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665;top:5053;width:904;height:790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group id="shape_0" style="position:absolute;left:8605;top:1700;width:345;height:284">
                  <v:oval id="shape_0" fillcolor="white" stroked="t" o:allowincell="f" style="position:absolute;left:8724;top:1791;width:112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811,1700" to="8883,17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6,1705" to="8951,1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6,1893" to="8743,19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5,1931" to="8667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5;top:3406;width:225;height:226">
                  <v:oval id="shape_0" fillcolor="white" stroked="t" o:allowincell="f" style="position:absolute;left:6425;top:3406;width:224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459,3436" to="6614,3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9,3438" to="6614,35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00;top:5628;width:83;height:211">
                  <v:shape id="shape_0" coordsize="57,114" path="m57,0l0,0l0,114l57,114e" stroked="t" o:allowincell="f" style="position:absolute;left:4200;top:5630;width:82;height:166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4241,5754" to="4241,5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104;top:4643;width:163;height:166">
                  <v:group id="shape_0" style="position:absolute;left:15104;top:4643;width:78;height:164">
                    <v:rect id="shape_0" coordsize="10800,10800" path="l0,21600xee" stroked="t" o:allowincell="f" style="position:absolute;left:15104;top:4643;width:77;height: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104;top:4725;width:77;height:8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5184,4643" to="15184,48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4,4726" to="15267,4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5;top:4982;width:347;height:286">
                  <v:oval id="shape_0" fillcolor="white" stroked="t" o:allowincell="f" style="position:absolute;left:3084;top:5074;width:112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171,4982" to="3243,5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4987" to="3311,5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5175" to="3102,5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5215" to="3027,5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212;top:4033;width:225;height:226">
                  <v:oval id="shape_0" fillcolor="white" stroked="t" o:allowincell="f" style="position:absolute;left:11212;top:4033;width:224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246,4063" to="11401,42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246,4065" to="11401,42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985;top:1355;width:225;height:226">
                  <v:oval id="shape_0" fillcolor="white" stroked="t" o:allowincell="f" style="position:absolute;left:10985;top:1355;width:224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019,1385" to="11174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9,1387" to="11174,15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84;top:1455;width:174;height:172">
                  <v:group id="shape_0" style="position:absolute;left:7190;top:1540;width:165;height:87">
                    <v:rect id="shape_0" coordsize="10800,10800" path="l0,21600xee" stroked="t" o:allowincell="f" style="position:absolute;left:7275;top:1541;width:79;height:85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189;top:1541;width:79;height:8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7184,1541" to="7358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1,1455" to="7271,1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32;top:5649;width:163;height:169">
                  <v:group id="shape_0" style="position:absolute;left:4636;top:5649;width:158;height:81">
                    <v:rect id="shape_0" coordsize="10800,10800" path="l0,21600xee" stroked="t" o:allowincell="f" style="position:absolute;left:4716;top:5650;width:79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636;top:5650;width:79;height: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632,5733" to="4795,5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4,5733" to="4714,5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28;top:5624;width:168;height:170">
                  <v:group id="shape_0" style="position:absolute;left:6435;top:5624;width:159;height:85">
                    <v:rect id="shape_0" coordsize="10800,10800" path="l0,21600xee" stroked="t" o:allowincell="f" style="position:absolute;left:6516;top:5626;width:78;height:8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6434;top:5626;width:78;height:82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428,5710" to="6596,5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3,5710" to="6513,5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25;top:3751;width:170;height:167">
                  <v:shape id="shape_0" coordsize="57,114" path="m57,0l0,0l0,114l57,114e" stroked="t" o:allowincell="f" style="position:absolute;left:12512;top:3751;width:83;height:1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425,3834" to="12511,3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28;top:3981;width:171;height:164">
                  <v:group id="shape_0" style="position:absolute;left:12518;top:3983;width:81;height:162">
                    <v:rect id="shape_0" coordsize="10800,10800" path="l0,21600xee" stroked="t" o:allowincell="f" style="position:absolute;left:12518;top:4065;width:80;height:80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518;top:3985;width:80;height:80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2516,3981" to="12516,41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8,4064" to="12514,40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104;top:1906;width:163;height:168">
                  <v:group id="shape_0" style="position:absolute;left:15104;top:1906;width:78;height:164">
                    <v:rect id="shape_0" coordsize="10800,10800" path="l0,21600xee" stroked="t" o:allowincell="f" style="position:absolute;left:15104;top:1906;width:77;height:82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5104;top:1988;width:77;height:82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5184,1906" to="15184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84,1990" to="15267,1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05;top:3107;width:168;height:162">
                  <v:group id="shape_0" style="position:absolute;left:10294;top:3109;width:80;height:160">
                    <v:rect id="shape_0" coordsize="10800,10800" path="l0,21600xee" stroked="t" o:allowincell="f" style="position:absolute;left:10294;top:3190;width:79;height:79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294;top:3110;width:79;height:79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0291,3107" to="10291,3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5,3189" to="10290,3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05,3578" to="6423,50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54,1984" to="8662,34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326,2704" to="11327,40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1100;top:2591;width:229;height:206">
                  <v:oval id="shape_0" fillcolor="white" stroked="t" o:allowincell="f" style="position:absolute;left:11217;top:2592;width:113;height:11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169,2700" to="11243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00,2748" to="11156,27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371,1074" to="10983,141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0146;top:960;width:229;height:204">
                  <v:oval id="shape_0" fillcolor="white" stroked="t" o:allowincell="f" style="position:absolute;left:10263;top:961;width:113;height:11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214,1068" to="10288,11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46,1115" to="10202,11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74;top:5243;width:340;height:1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4;top:3751;width:284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T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29;top:5628;width:83;height:211">
                  <v:shape id="shape_0" coordsize="57,114" path="m57,0l0,0l0,114l57,114e" stroked="t" o:allowincell="f" style="position:absolute;left:4429;top:5630;width:82;height:166;mso-wrap-style:none;v-text-anchor:middle;rotation:270">
                    <v:fill o:detectmouseclick="t" on="false"/>
                    <v:stroke color="black" weight="9360" joinstyle="round" endcap="flat"/>
                    <w10:wrap type="none"/>
                  </v:shape>
                  <v:line id="shape_0" from="4470,5754" to="4470,5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30;top:5213;width:397;height:28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2;top:1165;width:8865;height:28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72;top:540;width:225;height:62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42;top:1452;width:2278;height:45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445;top:424;width:230;height:552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12539;top:5847;width:904;height:11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2538,5268" to="13088,5848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539;top:5058;width:904;height:787;mso-wrap-style:none;v-text-anchor:middle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13452;top:5838;width:2006;height:110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5275;top:768;width:147;height:5069;mso-wrap-style:none;v-text-anchor:middle">
                  <v:imagedata r:id="rId16" o:detectmouseclick="t"/>
                  <v:stroke color="black" weight="9360" joinstyle="miter" endcap="flat"/>
                  <w10:wrap type="none"/>
                </v:rect>
                <v:group id="shape_0" style="position:absolute;left:13850;top:3104;width:225;height:226">
                  <v:oval id="shape_0" fillcolor="white" stroked="t" o:allowincell="f" style="position:absolute;left:13850;top:3104;width:224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884,3134" to="14039,32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4,3136" to="14039,32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539,1507" to="13962,310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2482;top:1337;width:231;height:204">
                  <v:oval id="shape_0" fillcolor="white" stroked="t" o:allowincell="f" style="position:absolute;left:12482;top:1429;width:114;height:1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571,1337" to="12645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57,1342" to="12713,1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35;top:1455;width:170;height:171">
                  <v:group id="shape_0" style="position:absolute;left:4339;top:1541;width:163;height:85">
                    <v:rect id="shape_0" coordsize="10800,10800" path="l0,21600xee" stroked="t" o:allowincell="f" style="position:absolute;left:4423;top:1542;width:79;height:83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339;top:1542;width:79;height:83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335,1541" to="4505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0,1455" to="4420,1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36;top:3445;width:225;height:226">
                  <v:oval id="shape_0" fillcolor="white" stroked="t" o:allowincell="f" style="position:absolute;left:2336;top:3445;width:224;height: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370,3475" to="2525,36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0,3477" to="2525,36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50,3673" to="3077,4867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9859;top:4949;width:163;height:166">
                  <v:group id="shape_0" style="position:absolute;left:9859;top:4949;width:78;height:164">
                    <v:rect id="shape_0" coordsize="10800,10800" path="l0,21600xee" stroked="t" o:allowincell="f" style="position:absolute;left:9859;top:4949;width:77;height: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59;top:5031;width:77;height:8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939,4949" to="9939,5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9,5032" to="10022,5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64;top:3694;width:163;height:164">
                  <v:group id="shape_0" style="position:absolute;left:9864;top:3694;width:78;height:160">
                    <v:rect id="shape_0" coordsize="10800,10800" path="l0,21600xee" stroked="t" o:allowincell="f" style="position:absolute;left:9864;top:3694;width:77;height: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4;top:3774;width:77;height:8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945,3694" to="9945,3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5,3776" to="10028,3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62;top:5686;width:168;height:167">
                  <v:group id="shape_0" style="position:absolute;left:9869;top:5686;width:159;height:84">
                    <v:rect id="shape_0" coordsize="10800,10800" path="l0,21600xee" stroked="t" o:allowincell="f" style="position:absolute;left:9950;top:5687;width:77;height:8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8;top:5687;width:77;height:82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862,5770" to="10030,5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47,5770" to="9947,5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59;top:5176;width:163;height:170">
                  <v:group id="shape_0" style="position:absolute;left:9859;top:5176;width:78;height:168">
                    <v:rect id="shape_0" coordsize="10800,10800" path="l0,21600xee" stroked="t" o:allowincell="f" style="position:absolute;left:9859;top:5176;width:77;height:8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59;top:5260;width:77;height:8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939,5176" to="9939,5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9,5261" to="10022,5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24;top:5665;width:168;height:171">
                  <v:group id="shape_0" style="position:absolute;left:9129;top:5665;width:161;height:84">
                    <v:rect id="shape_0" coordsize="10800,10800" path="l0,21600xee" stroked="t" o:allowincell="f" style="position:absolute;left:9210;top:5667;width:79;height:82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128;top:5667;width:79;height:82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124,5751" to="9292,5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5751" to="9208,5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52;top:5665;width:172;height:171">
                  <v:group id="shape_0" style="position:absolute;left:8558;top:5665;width:163;height:86">
                    <v:rect id="shape_0" coordsize="10800,10800" path="l0,21600xee" stroked="t" o:allowincell="f" style="position:absolute;left:8641;top:5666;width:79;height:84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558;top:5666;width:79;height:84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552,5751" to="8724,5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5751" to="8638,5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64;top:5243;width:340;height:1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F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3;top:5240;width:340;height:1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6;top:3694;width:286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L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23;top:5688;width:163;height:169">
                  <v:group id="shape_0" style="position:absolute;left:8327;top:5688;width:159;height:81">
                    <v:rect id="shape_0" coordsize="10800,10800" path="l0,21600xee" stroked="t" o:allowincell="f" style="position:absolute;left:8407;top:5689;width:79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327;top:5689;width:79;height: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323,5772" to="8486,5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5,5772" to="8405,5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63;top:733;width:170;height:171">
                  <v:group id="shape_0" style="position:absolute;left:10267;top:820;width:164;height:84">
                    <v:rect id="shape_0" coordsize="10800,10800" path="l0,21600xee" stroked="t" o:allowincell="f" style="position:absolute;left:10350;top:822;width:80;height:83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266;top:822;width:80;height:83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0263,820" to="10433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48,733" to="10348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04;top:2593;width:168;height:171">
                  <v:group id="shape_0" style="position:absolute;left:11408;top:2679;width:162;height:84">
                    <v:rect id="shape_0" coordsize="10800,10800" path="l0,21600xee" stroked="t" o:allowincell="f" style="position:absolute;left:11490;top:2681;width:79;height:82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1408;top:2681;width:79;height:82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1404,2679" to="11572,2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8,2593" to="11488,2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09;top:1796;width:170;height:164">
                  <v:group id="shape_0" style="position:absolute;left:2998;top:1798;width:81;height:162">
                    <v:rect id="shape_0" coordsize="10800,10800" path="l0,21600xee" stroked="t" o:allowincell="f" style="position:absolute;left:2999;top:1880;width:80;height:80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999;top:1800;width:80;height:80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996,1796" to="2996,1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9,1879" to="2995,18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22;top:5273;width:171;height:162">
                  <v:group id="shape_0" style="position:absolute;left:3112;top:5275;width:82;height:160">
                    <v:rect id="shape_0" coordsize="10800,10800" path="l0,21600xee" stroked="t" o:allowincell="f" style="position:absolute;left:3113;top:5356;width:81;height:79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13;top:5276;width:81;height:79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110,5273" to="3110,5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5355" to="3109,5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25;top:3524;width:170;height:167">
                  <v:shape id="shape_0" coordsize="57,114" path="m57,0l0,0l0,114l57,114e" stroked="t" o:allowincell="f" style="position:absolute;left:12512;top:3524;width:83;height:1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425,3607" to="12511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594;top:3524;width:284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R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64;top:4870;width:229;height:205">
                  <v:group id="shape_0" style="position:absolute;left:2964;top:4871;width:229;height:204">
                    <v:oval id="shape_0" fillcolor="white" stroked="t" o:allowincell="f" style="position:absolute;left:3081;top:4872;width:113;height:11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033,4978" to="3107,50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5027" to="3020,50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34,4870" to="3134,4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7,4926" to="3188,4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14;top:3921;width:115;height:338">
                  <v:line id="shape_0" from="9933,4000" to="10028,4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3,4005" to="10028,4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14;top:3921;width:113;height:336">
                    <v:rect id="shape_0" coordsize="10800,10800" path="l0,21600xee" stroked="t" o:allowincell="f" style="position:absolute;left:9915;top:3921;width:112;height:16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915;top:4089;width:112;height:16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0030,3921" to="10030,4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94;top:3104;width:114;height:338">
                  <v:line id="shape_0" from="12213,3183" to="12307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2,3188" to="12306,3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194;top:3104;width:111;height:336">
                    <v:rect id="shape_0" coordsize="10800,10800" path="l0,21600xee" stroked="t" o:allowincell="f" style="position:absolute;left:12195;top:3104;width:110;height:16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195;top:3272;width:110;height:16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2308,3104" to="12308,3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02;top:2877;width:168;height:168">
                  <v:rect id="shape_0" fillcolor="white" stroked="t" o:allowincell="f" style="position:absolute;left:10202;top:2877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261;top:2880;width:83;height:164">
                    <v:rect id="shape_0" coordsize="10800,10800" path="l0,21600xee" stroked="t" o:allowincell="f" style="position:absolute;left:10261;top:2963;width:82;height:81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261;top:2881;width:82;height:81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shape id="shape_0" fillcolor="white" stroked="t" o:allowincell="f" style="position:absolute;left:1424;top:9048;width:324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pplique murale sur D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8252;width:324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ton poussoi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8652;width:3247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nt lumineux sur douille DC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7854;width:324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à voy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7454;width:324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Va-et-V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4;top:7059;width:3247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simp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86;top:7060;width:1137;height:3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;top:7455;width:1137;height:3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;top:7855;width:1137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;top:8253;width:1137;height:3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;top:8653;width:1137;height:39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6;top:9049;width:1137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85;top:9045;width:324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 de câble 6mm² 32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8249;width:32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se réseau informatique RJ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8648;width:324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rtie de câ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7850;width:324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se antenne pour T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7451;width:32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se de courant 2P+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5;top:7059;width:324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ine Technique du Log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46;top:7060;width:1137;height:3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7451;width:1137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7851;width:1137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8249;width:1137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8649;width:1137;height:3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9046;width:1137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248;top:7511;width:170;height:170">
                  <v:group id="shape_0" style="position:absolute;left:5337;top:7513;width:81;height:168">
                    <v:rect id="shape_0" coordsize="10800,10800" path="l0,21600xee" stroked="t" o:allowincell="f" style="position:absolute;left:5338;top:7598;width:80;height:8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38;top:7514;width:80;height:83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5335,7511" to="5335,7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7597" to="5334,7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90;top:7908;width:454;height:172">
                  <v:group id="shape_0" style="position:absolute;left:5190;top:7908;width:172;height:167">
                    <v:shape id="shape_0" coordsize="57,114" path="m57,0l0,0l0,114l57,114e" stroked="t" o:allowincell="f" style="position:absolute;left:5278;top:7908;width:83;height:16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90,7991" to="5277,7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61;top:7908;width:281;height: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T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90;top:8304;width:454;height:175">
                  <v:group id="shape_0" style="position:absolute;left:5190;top:8305;width:172;height:170">
                    <v:shape id="shape_0" coordsize="57,114" path="m57,0l0,0l0,114l57,114e" stroked="t" o:allowincell="f" style="position:absolute;left:5278;top:8305;width:83;height:1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90,8390" to="5277,8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61;top:8304;width:281;height:1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R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45;top:9105;width:510;height:166">
                  <v:group id="shape_0" style="position:absolute;left:5245;top:9105;width:166;height:164">
                    <v:rect id="shape_0" fillcolor="white" stroked="t" o:allowincell="f" style="position:absolute;left:5245;top:9105;width:165;height:1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301;top:9108;width:82;height:160">
                      <v:rect id="shape_0" coordsize="10800,10800" path="l0,21600xee" stroked="t" o:allowincell="f" style="position:absolute;left:5302;top:9189;width:81;height:79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5302;top:9109;width:81;height:79;flip:y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5415;top:9105;width:338;height: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32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72;top:7112;width:678;height:227">
                  <v:rect id="shape_0" stroked="t" o:allowincell="f" style="position:absolute;left:5072;top:7112;width:677;height:226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coordsize="1243,226" path="m0,0l565,226l678,0l1243,226e" stroked="t" o:allowincell="f" style="position:absolute;left:5126;top:7167;width:566;height:114;mso-wrap-style:none;v-text-anchor:middle">
                    <v:fill o:detectmouseclick="t" on="false"/>
                    <v:stroke color="black" weight="9360" endarrow="block" endarrowwidth="medium" endarrowlength="long" joinstyle="round" endcap="flat"/>
                    <w10:wrap type="none"/>
                  </v:shape>
                </v:group>
                <v:group id="shape_0" style="position:absolute;left:5245;top:8764;width:170;height:166">
                  <v:rect id="shape_0" fillcolor="white" stroked="t" o:allowincell="f" style="position:absolute;left:5245;top:8764;width:169;height:1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302;top:8767;width:84;height:162">
                    <v:rect id="shape_0" coordsize="10800,10800" path="l0,21600xee" stroked="t" o:allowincell="f" style="position:absolute;left:5303;top:8849;width:83;height:80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303;top:8769;width:83;height:80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style="position:absolute;left:687;top:7172;width:231;height:204">
                  <v:oval id="shape_0" fillcolor="white" stroked="t" o:allowincell="f" style="position:absolute;left:804;top:7173;width:114;height:112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5,7279" to="829,7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,7328" to="743,73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6;top:7912;width:230;height:204">
                  <v:group id="shape_0" style="position:absolute;left:686;top:7912;width:230;height:204">
                    <v:oval id="shape_0" fillcolor="white" stroked="t" o:allowincell="f" style="position:absolute;left:803;top:7913;width:113;height:111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4,8020" to="828,8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,8067" to="742,81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56,7912" to="856,8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7967" to="910,7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5;top:7512;width:343;height:281">
                  <v:oval id="shape_0" fillcolor="white" stroked="t" o:allowincell="f" style="position:absolute;left:803;top:7602;width:111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0,7512" to="962,7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3,7516" to="1028,7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,7702" to="822,77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,7741" to="746,7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2;top:8308;width:224;height:223">
                  <v:oval id="shape_0" fillcolor="white" stroked="t" o:allowincell="f" style="position:absolute;left:742;top:8308;width:223;height:2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8;top:8363;width:111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2;top:8708;width:225;height:224">
                  <v:oval id="shape_0" fillcolor="white" stroked="t" o:allowincell="f" style="position:absolute;left:742;top:8708;width:224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76,8738" to="931,8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8740" to="931,889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6;top:9188;width:338;height:170">
                  <v:line id="shape_0" from="772,9233" to="945,9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,9232" to="940,93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3;top:9188;width:285;height:170">
                    <v:rect id="shape_0" coordsize="10800,10800" path="l0,21600xee" stroked="t" o:allowincell="f" style="position:absolute;left:882;top:9189;width:115;height:168;flip:x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714;top:9189;width:115;height:168;flip:x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686,9332" to="1024,9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28;top:1168;width:168;height:162">
                  <v:group id="shape_0" style="position:absolute;left:12516;top:1170;width:80;height:161">
                    <v:rect id="shape_0" coordsize="10800,10800" path="l0,21600xee" stroked="t" o:allowincell="f" style="position:absolute;left:12517;top:1251;width:79;height:79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517;top:1171;width:79;height:79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12514,1168" to="12514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8,1250" to="12513,1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94;top:5686;width:166;height:165">
                  <v:group id="shape_0" style="position:absolute;left:8900;top:5686;width:158;height:83">
                    <v:rect id="shape_0" coordsize="10800,10800" path="l0,21600xee" stroked="t" o:allowincell="f" style="position:absolute;left:8981;top:5687;width:77;height:81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899;top:5687;width:77;height:81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894,5769" to="9060,5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8,5769" to="8978,5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20;top:5686;width:166;height:167">
                  <v:group id="shape_0" style="position:absolute;left:9525;top:5686;width:159;height:83">
                    <v:rect id="shape_0" coordsize="10800,10800" path="l0,21600xee" stroked="t" o:allowincell="f" style="position:absolute;left:9607;top:5687;width:77;height:81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525;top:5687;width:77;height:81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520,5770" to="9686,5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04,5770" to="9604,5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48;top:1817;width:172;height:164">
                  <v:group id="shape_0" style="position:absolute;left:2448;top:1819;width:81;height:162">
                    <v:rect id="shape_0" coordsize="10800,10800" path="l0,21600xee" stroked="t" o:allowincell="f" style="position:absolute;left:2450;top:1901;width:80;height:80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2450;top:1821;width:80;height:80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534,1817" to="2534,19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1900" to="2620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16;top:3202;width:398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64;top:3430;width:163;height:166">
                  <v:group id="shape_0" style="position:absolute;left:9864;top:3430;width:78;height:164">
                    <v:rect id="shape_0" coordsize="10800,10800" path="l0,21600xee" stroked="t" o:allowincell="f" style="position:absolute;left:9864;top:3430;width:77;height:8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4;top:3512;width:77;height:8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945,3430" to="9945,3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5,3513" to="10028,3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59;top:3430;width:454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668;top:1473;width:174;height:176">
                  <v:group id="shape_0" style="position:absolute;left:8672;top:1562;width:167;height:87">
                    <v:rect id="shape_0" coordsize="10800,10800" path="l0,21600xee" stroked="t" o:allowincell="f" style="position:absolute;left:8758;top:1563;width:81;height:85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672;top:1563;width:81;height:85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8668,1562" to="8842,1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5,1473" to="8755,1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64;top:2953;width:163;height:164">
                  <v:group id="shape_0" style="position:absolute;left:9864;top:2953;width:78;height:160">
                    <v:rect id="shape_0" coordsize="10800,10800" path="l0,21600xee" stroked="t" o:allowincell="f" style="position:absolute;left:9864;top:2953;width:77;height:8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64;top:3033;width:77;height:8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9945,2953" to="9945,3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5,3035" to="10028,3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16;top:2953;width:396;height:1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o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861;top:3183;width:168;height:168">
                  <v:rect id="shape_0" fillcolor="white" stroked="t" o:allowincell="f" style="position:absolute;left:9861;top:3183;width:167;height:16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9885;top:3186;width:83;height:165">
                    <v:rect id="shape_0" coordsize="10800,10800" path="l0,21600xee" stroked="t" o:allowincell="f" style="position:absolute;left:9887;top:3269;width:82;height:81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9887;top:3187;width:82;height:81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567" w:right="567" w:gutter="0" w:header="0" w:top="567" w:footer="284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4505" cy="6115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( Extrait du CCTP )</w:t>
      </w:r>
    </w:p>
    <w:p>
      <w:pPr>
        <w:pStyle w:val="Normal"/>
        <w:rPr/>
      </w:pPr>
      <w:r>
        <w:rPr/>
        <w:drawing>
          <wp:inline distT="0" distB="0" distL="0" distR="0">
            <wp:extent cx="6647815" cy="2515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13220" cy="18370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8520" r="-3" b="4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22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10680" cy="1784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27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68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3050" cy="2587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1630" r="-3" b="2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hème 3 - Dossier Technique</w:t>
      <w:tab/>
      <w:tab/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hème 3 - Dossier Technique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5:53:00Z</dcterms:created>
  <dc:creator>CFA</dc:creator>
  <dc:description/>
  <cp:keywords/>
  <dc:language>en-US</dc:language>
  <cp:lastModifiedBy>Utilisateur</cp:lastModifiedBy>
  <cp:lastPrinted>2016-06-26T18:03:00Z</cp:lastPrinted>
  <dcterms:modified xsi:type="dcterms:W3CDTF">2017-05-11T10:04:00Z</dcterms:modified>
  <cp:revision>5</cp:revision>
  <dc:subject/>
  <dc:title>PLAN ARCHITECTURAL</dc:title>
</cp:coreProperties>
</file>