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Foyer d'Accueil Médicalisé pour personnes handicapées mentales vieillissantes / FAM GRADIGN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ue des Fontaines de Monjous à Gradignan (3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Plan du Rez-de-chaussée Hau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8475</wp:posOffset>
                </wp:positionH>
                <wp:positionV relativeFrom="paragraph">
                  <wp:posOffset>2472690</wp:posOffset>
                </wp:positionV>
                <wp:extent cx="1664970" cy="195453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954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94.7pt;width:131.05pt;height:153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0910</wp:posOffset>
                </wp:positionH>
                <wp:positionV relativeFrom="paragraph">
                  <wp:posOffset>2607945</wp:posOffset>
                </wp:positionV>
                <wp:extent cx="977265" cy="57912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05.35pt" to="450.2pt,25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1330" cy="8511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4365</wp:posOffset>
                </wp:positionH>
                <wp:positionV relativeFrom="paragraph">
                  <wp:posOffset>2350135</wp:posOffset>
                </wp:positionV>
                <wp:extent cx="1094740" cy="262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622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Hall - Accue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.2pt;height:20.65pt;mso-wrap-distance-left:9.05pt;mso-wrap-distance-right:9.05pt;mso-wrap-distance-top:0pt;mso-wrap-distance-bottom:0pt;margin-top:185.05pt;mso-position-vertical-relative:text;margin-left:449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Hall - Accu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lan du HALL - ACCUE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4505" cy="8191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 xml:space="preserve">Extrait du </w:t>
      </w:r>
      <w:r>
        <w:rPr>
          <w:b/>
          <w:caps/>
          <w:sz w:val="32"/>
          <w:szCs w:val="32"/>
        </w:rPr>
        <w:t>Cahier des Clauses Techniques Particulières (C.C.T.P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Lot N°10 - électricité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4505" cy="11861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4505" cy="1657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1330" cy="2435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1330" cy="18808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8:36:00Z</dcterms:created>
  <dc:creator>CFA</dc:creator>
  <dc:description/>
  <cp:keywords/>
  <dc:language>en-US</dc:language>
  <cp:lastModifiedBy>CFA</cp:lastModifiedBy>
  <cp:lastPrinted>2016-08-02T18:37:00Z</cp:lastPrinted>
  <dcterms:modified xsi:type="dcterms:W3CDTF">2016-08-02T16:46:00Z</dcterms:modified>
  <cp:revision>5</cp:revision>
  <dc:subject/>
  <dc:title>Foyer d'Accueil Médicalisé pour personnes handicapées mentales vieillissantes / FAM GRADIGNAN</dc:title>
</cp:coreProperties>
</file>