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118827910"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756770735"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