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57063559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01517004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