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576336883"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347009484"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