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895786530"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041831588"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