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02415604"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6741649"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