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367113191"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478892805"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