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453014334"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449298168"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