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948119364"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992777434"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