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2145375752"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567471210"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