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299343982"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1304276282"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