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4895720"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78695420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