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188866065"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825410491"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