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628325399"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635706657"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