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561565169"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87482814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