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313324629"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283583569"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