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ERTIFICAT DE TRAVAIL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, ISI Charles, directeur général de l’entreprise ISIPROMO, sise Chemin de Siou-Blanc – 83870 S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rtifie qu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sieur MOREIGNE, domicilié 28 rue de Tahiti – 83210 SOLLIES TOUCAS, </w:t>
        <w:br/>
        <w:t>a été employé(e) dans l’entreprise ISIPROMO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juin N-2 au 30 octobre N en qualité de responsable commercial de la convention collective 4778C « Autres commerces de détail spécialisés divers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Sécurité sociale : 1 88 09 92 181 2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droits non utilisés au titre du CPF (compte personnel de formation) à la date de rupture du contrat de travail s’élèvent à 58 heures, soit un montant de 591,78 €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e cadre de la portabilité du DIF, l’organisme collecteur compétent pour le financement des actions de formation est : OPE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t pour servir à qui de dr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Signes, le 31 octobre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</w:rPr>
        <w:tab/>
        <w:t>ISI Charles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 50 % du salaire horaire, soit : (3 095 / 151,67) / 2 × 58 h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TC Cerigo Std 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noir121">
    <w:name w:val="textenoir121"/>
    <w:qFormat/>
    <w:rPr>
      <w:rFonts w:ascii="Arial" w:hAnsi="Arial" w:cs="Arial"/>
      <w:color w:val="000000"/>
      <w:sz w:val="18"/>
      <w:szCs w:val="18"/>
    </w:rPr>
  </w:style>
  <w:style w:type="character" w:styleId="Texterouge121">
    <w:name w:val="texterouge121"/>
    <w:qFormat/>
    <w:rPr>
      <w:rFonts w:ascii="Arial" w:hAnsi="Arial" w:cs="Arial"/>
      <w:color w:val="FF0066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Textelettre">
    <w:name w:val="texte lettre"/>
    <w:basedOn w:val="Normal"/>
    <w:qFormat/>
    <w:pPr>
      <w:widowControl w:val="false"/>
      <w:autoSpaceDE w:val="false"/>
      <w:spacing w:lineRule="atLeast" w:line="320"/>
      <w:ind w:firstLine="283"/>
      <w:jc w:val="both"/>
      <w:textAlignment w:val="center"/>
    </w:pPr>
    <w:rPr>
      <w:rFonts w:ascii="ITC Cerigo Std ;Times New Roman" w:hAnsi="ITC Cerigo Std ;Times New Roman" w:cs="ITC Cerigo Std ;Times New Roman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56:00Z</dcterms:created>
  <dc:creator>jmb</dc:creator>
  <dc:description/>
  <cp:keywords/>
  <dc:language>en-US</dc:language>
  <cp:lastModifiedBy>Catherine Lainé</cp:lastModifiedBy>
  <dcterms:modified xsi:type="dcterms:W3CDTF">2015-06-23T12:34:00Z</dcterms:modified>
  <cp:revision>7</cp:revision>
  <dc:subject/>
  <dc:title>Titre du document : Demande de congé de maternité à son employeur</dc:title>
</cp:coreProperties>
</file>